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Hlk104387728"/>
      <w:bookmarkEnd w:id="0"/>
      <w:r>
        <w:rPr>
          <w:rFonts w:cs="Times New Roman" w:ascii="Times New Roman" w:hAnsi="Times New Roman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8.01.2026 г.</w:t>
      </w:r>
      <w:r>
        <w:rPr>
          <w:rFonts w:cs="Times New Roman" w:ascii="Times New Roman" w:hAnsi="Times New Roman"/>
          <w:sz w:val="24"/>
          <w:szCs w:val="24"/>
        </w:rPr>
        <w:t>_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165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реш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я депутатов Еткуль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круга Челябин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и от 26.11.2025 г. № 100 «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бед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как юридического лица»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она Челябинской области от 28.03.2025 г. № 50-ЗО «О статусе и границах Еткульского муниципального округа», руководствуясь Уставом Еткульского муниципального округа Челябинской области, рассмотрев заявление Колбиной О. В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остав ликвидационной комиссии администрации Лебедевского сельского поселения, утвержденный решением Собрания депутатов Еткульского муниципального округа Челябинской области от 26.11.2025 г. № 100 «</w:t>
      </w:r>
      <w:r>
        <w:rPr>
          <w:rFonts w:cs="Times New Roman" w:ascii="Times New Roman" w:hAnsi="Times New Roman"/>
          <w:sz w:val="28"/>
        </w:rPr>
        <w:t>О ликвидации администрации Лебедевского сельского поселения как юридическ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вести из состава комисси Колбину Ольгу Васильевн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>
          <w:rFonts w:eastAsia="Lucida Sans Unicode"/>
          <w:kern w:val="2"/>
          <w:szCs w:val="28"/>
        </w:rPr>
      </w:pPr>
      <w:r>
        <w:rPr>
          <w:szCs w:val="28"/>
        </w:rPr>
        <w:t xml:space="preserve">2. </w:t>
      </w:r>
      <w:r>
        <w:rPr>
          <w:rFonts w:eastAsia="Lucida Sans Unicode"/>
          <w:kern w:val="2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округ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Ю. В. Кузьменков           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32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6-01-30T03:59:00Z</dcterms:modified>
  <cp:revision>3</cp:revision>
  <dc:subject/>
  <dc:title/>
</cp:coreProperties>
</file>